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es-MX" w:eastAsia="en-US"/>
        </w:rPr>
      </w:pPr>
      <w:r>
        <w:rPr>
          <w:rFonts w:cs="Arial" w:ascii="Arial" w:hAnsi="Arial"/>
          <w:b/>
          <w:lang w:val="it-IT" w:eastAsia="en-US"/>
        </w:rPr>
        <w:t>LN2.2 – Reparare bariere automate acces parcare auto aferenta CTE Bucuresti Sud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s-MX" w:eastAsia="en-US"/>
        </w:rPr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es-MX" w:eastAsia="en-US"/>
        </w:rPr>
        <w:t xml:space="preserve">DENUMIRE OPERATOR ECONOMIC </w:t>
      </w:r>
      <w:r>
        <w:rPr>
          <w:rFonts w:cs="Arial" w:ascii="Arial" w:hAnsi="Arial"/>
          <w:color w:val="000000"/>
          <w:sz w:val="22"/>
          <w:szCs w:val="22"/>
          <w:lang w:val="es-MX" w:eastAsia="en-US"/>
        </w:rPr>
        <w:t>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s-MX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15975</wp:posOffset>
                </wp:positionH>
                <wp:positionV relativeFrom="page">
                  <wp:posOffset>1819910</wp:posOffset>
                </wp:positionV>
                <wp:extent cx="9077960" cy="3224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960" cy="322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7344"/>
                              <w:gridCol w:w="1048"/>
                              <w:gridCol w:w="1749"/>
                              <w:gridCol w:w="1573"/>
                              <w:gridCol w:w="1574"/>
                            </w:tblGrid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  <w:t>cr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3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  <w:t>DENUMIREA   SERVICIILOR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  <w:t>Cantitate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Pret unitar         (lei fara TVA)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Pret total    (lei fara TV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9" w:hRule="atLeast"/>
                              </w:trPr>
                              <w:tc>
                                <w:tcPr>
                                  <w:tcW w:w="83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. Reparare bariera automata Genius acces parcare auto, cu inlocuirea componentelor defecte/uzate (corp bariera + placa,brat bariera 4m, centrala comanda, cititoare carduri de exterior) instalare si punere in functiune bariera.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429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B.  Lista materialelor de baza asigurate de presta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55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Corp bariera + placa (cu motoreductor 24V)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rat bariera 4m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trala de comanda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ititor carduri de exterior, antivandal, cu protectie intemperii + alimentator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11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TOTAL (A+B) LEI  FARA TVA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8pt;height:253.9pt;mso-wrap-distance-left:9pt;mso-wrap-distance-right:9pt;mso-wrap-distance-top:0pt;mso-wrap-distance-bottom:0pt;margin-top:143.3pt;mso-position-vertical-relative:page;margin-left:64.25pt;mso-position-horizontal-relative:page">
                <v:fill opacity="0f"/>
                <v:textbox inset="0in,0in,0in,0in">
                  <w:txbxContent>
                    <w:tbl>
                      <w:tblPr>
                        <w:tblW w:w="14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7344"/>
                        <w:gridCol w:w="1048"/>
                        <w:gridCol w:w="1749"/>
                        <w:gridCol w:w="1573"/>
                        <w:gridCol w:w="1574"/>
                      </w:tblGrid>
                      <w:tr>
                        <w:trPr>
                          <w:trHeight w:val="597" w:hRule="atLeast"/>
                        </w:trPr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crt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3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DENUMIREA   SERVICIILOR</w:t>
                            </w:r>
                          </w:p>
                        </w:tc>
                        <w:tc>
                          <w:tcPr>
                            <w:tcW w:w="10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17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Cantitate</w:t>
                            </w:r>
                          </w:p>
                        </w:tc>
                        <w:tc>
                          <w:tcPr>
                            <w:tcW w:w="15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ret unitar         (lei fara TVA)</w:t>
                            </w:r>
                          </w:p>
                        </w:tc>
                        <w:tc>
                          <w:tcPr>
                            <w:tcW w:w="15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ret total    (lei fara TVA)</w:t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3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9" w:hRule="atLeast"/>
                        </w:trPr>
                        <w:tc>
                          <w:tcPr>
                            <w:tcW w:w="83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. Reparare bariera automata Genius acces parcare auto, cu inlocuirea componentelor defecte/uzate (corp bariera + placa,brat bariera 4m, centrala comanda, cititoare carduri de exterior) instalare si punere in functiune bariera.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429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B.  Lista materialelor de baza asigurate de prestator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55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Corp bariera + placa (cu motoreductor 24V)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at bariera 4m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trala de comanda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ititor carduri de exterior, antivandal, cu protectie intemperii + alimentator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11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OTAL (A+B) LEI  FARA TVA</w:t>
                            </w:r>
                          </w:p>
                        </w:tc>
                        <w:tc>
                          <w:tcPr>
                            <w:tcW w:w="31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ote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lang w:val="fr-FR" w:eastAsia="en-US"/>
        </w:rPr>
        <w:t>Cititoarele trebuie sa fie compatibile cu cardurile de pontaj de tip C702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lang w:val="fr-FR" w:eastAsia="en-US"/>
        </w:rPr>
        <w:t>Tote materialele marunte vor fi asigurate de prestator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highlight w:val="yellow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color w:val="000000"/>
          <w:sz w:val="22"/>
          <w:szCs w:val="22"/>
        </w:rPr>
        <w:t>CONDITII TEHNI</w:t>
      </w:r>
      <w:r>
        <w:rPr/>
        <w:t>CE</w:t>
      </w:r>
    </w:p>
    <w:tbl>
      <w:tblPr>
        <w:tblW w:w="136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4"/>
        <w:gridCol w:w="7746"/>
      </w:tblGrid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PRESTAT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Furnizorul va respecta cerintele caietului de sarcini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Prestatorul trebuie sa realizeze serviciile din prezentul caiet de sarcini in conformitate cu cerintele standarduluii de calitate SR EN ISO 9001, editia in vigoare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ONDITII COMERCIALE</w:t>
      </w:r>
    </w:p>
    <w:tbl>
      <w:tblPr>
        <w:tblW w:w="136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7761"/>
      </w:tblGrid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PRESTAT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ract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6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7761"/>
      </w:tblGrid>
      <w:tr>
        <w:trPr>
          <w:trHeight w:val="70" w:hRule="atLeast"/>
        </w:trPr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u OP la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60 zile calendaristice </w:t>
            </w:r>
            <w:r>
              <w:rPr>
                <w:rFonts w:cs="Arial" w:ascii="Arial" w:hAnsi="Arial"/>
                <w:i/>
                <w:sz w:val="22"/>
                <w:szCs w:val="22"/>
              </w:rPr>
              <w:t>de la data inregistrarii facturii la sediul achizitorului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s-MX" w:eastAsia="en-US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enul de  prestare este de 30 zile  d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la predarea frontului de lucru catre prestator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6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7731"/>
      </w:tblGrid>
      <w:tr>
        <w:trPr>
          <w:trHeight w:val="89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a prestare servicii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 xml:space="preserve">CTE Sud: Str. Releului nr.2, sector 3, Bucureşti;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 w:eastAsia="en-US"/>
              </w:rPr>
              <w:t xml:space="preserve"> 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89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Garantie tehnica:36  luni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e la data semnarii procesului verbal de receptie de la punerea in functiune a electromotarelor, intocmite conform Instructiunilor PE 027/97 privind receptia lucrarilor de revizii tehnice, reparatii curente si de reparatii capitale din centralele electrice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l contract propus de achizitor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288" w:right="288" w:gutter="0" w:header="0" w:top="864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razvan.petria</cp:lastModifiedBy>
  <cp:lastPrinted>2020-07-29T08:03:00Z</cp:lastPrinted>
  <dcterms:modified xsi:type="dcterms:W3CDTF">2020-08-31T06:44:00Z</dcterms:modified>
  <cp:revision>50</cp:revision>
  <dc:subject/>
  <dc:title>       </dc:title>
</cp:coreProperties>
</file>